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4780</wp:posOffset>
            </wp:positionH>
            <wp:positionV relativeFrom="paragraph">
              <wp:posOffset>-228600</wp:posOffset>
            </wp:positionV>
            <wp:extent cx="2432050" cy="5486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Confidential Partnership Application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32"/>
        </w:rPr>
      </w:pPr>
      <w:r>
        <w:rPr>
          <w:i/>
          <w:sz w:val="3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296"/>
      </w:tblGrid>
      <w:tr>
        <w:trPr/>
        <w:tc>
          <w:tcPr>
            <w:tcW w:w="10197" w:type="dxa"/>
            <w:gridSpan w:val="2"/>
            <w:tcBorders/>
            <w:shd w:fill="808080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pplicant Information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:</w:t>
            </w:r>
          </w:p>
        </w:tc>
        <w:tc>
          <w:tcPr>
            <w:tcW w:w="72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October 15</w:t>
            </w:r>
            <w:r>
              <w:rPr>
                <w:rFonts w:cs="Calibri" w:ascii="Calibri" w:hAnsi="Calibri"/>
                <w:color w:val="2E74B5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, 2021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nt’s Nam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ABDELAZIZ EL HAJJI 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gistered Agency Nam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FIVE TRAVEL (Legal Name FIVE DRAGONS)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  <w:lang w:val="fr-FR"/>
              </w:rPr>
              <w:t>Ichrak Center, Immeuble 25, Bureau 29 Route d’El Jadida, Lissasfa, 20000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Casablanca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e/Provinc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Casablanca-Settat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ip Code / Postal Cod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20370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ntry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Morocco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siness Phon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+212 (0)522 921 507  / +212 (0)808 554 363 / +212 (0)640 762 400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Number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operating@fivetravel.ma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get Conversion Date:</w:t>
            </w:r>
          </w:p>
        </w:tc>
        <w:tc>
          <w:tcPr>
            <w:tcW w:w="7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information contained in this application will assis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ravel Lead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assessing your request to be granted a partnership.  The submission of this information places no continuing obligation on either party.  The information contained in the application will be held in confidenc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/>
        <w:tc>
          <w:tcPr>
            <w:tcW w:w="10197" w:type="dxa"/>
            <w:tcBorders/>
            <w:shd w:fill="808080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gency Informa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70"/>
      </w:tblGrid>
      <w:tr>
        <w:trPr>
          <w:trHeight w:val="42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ual Total Agency Sales Volum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700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ir – annual volum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535480615"/>
            <w:bookmarkEnd w:id="0"/>
            <w:r>
              <w:rPr>
                <w:rFonts w:cs="Calibri" w:ascii="Calibri" w:hAnsi="Calibri"/>
                <w:sz w:val="22"/>
                <w:szCs w:val="22"/>
              </w:rPr>
              <w:t>Air – domestic volum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ir - international volum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uise – annual volum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ur – annual volum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1 429 000 US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tel –annual volum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Included on package tour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80"/>
        <w:gridCol w:w="1800"/>
        <w:gridCol w:w="1620"/>
        <w:gridCol w:w="18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siness M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porate (%):</w:t>
            </w:r>
          </w:p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E (%):</w:t>
            </w:r>
          </w:p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isure (%)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hers (%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l market ranking (%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ket share (%)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3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848"/>
        <w:gridCol w:w="3868"/>
        <w:gridCol w:w="3422"/>
      </w:tblGrid>
      <w:tr>
        <w:trPr>
          <w:trHeight w:val="404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22" w:leader="none"/>
              </w:tabs>
              <w:spacing w:before="40" w:after="40"/>
              <w:ind w:right="2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 number of employees</w:t>
            </w:r>
          </w:p>
        </w:tc>
      </w:tr>
      <w:tr>
        <w:trPr>
          <w:trHeight w:val="432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2" w:leader="none"/>
              </w:tabs>
              <w:spacing w:before="40" w:after="40"/>
              <w:ind w:right="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# Business Travel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2" w:leader="none"/>
              </w:tabs>
              <w:spacing w:before="40" w:after="40"/>
              <w:ind w:right="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porate travel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2" w:leader="none"/>
              </w:tabs>
              <w:spacing w:before="40" w:after="40"/>
              <w:ind w:right="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E/Leisure/Others:</w:t>
            </w:r>
          </w:p>
        </w:tc>
      </w:tr>
      <w:tr>
        <w:trPr>
          <w:trHeight w:val="432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2" w:leader="none"/>
              </w:tabs>
              <w:snapToGrid w:val="false"/>
              <w:spacing w:before="40" w:after="40"/>
              <w:ind w:right="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2" w:leader="none"/>
              </w:tabs>
              <w:spacing w:before="40" w:after="40"/>
              <w:ind w:right="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# Full time: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2" w:leader="none"/>
              </w:tabs>
              <w:spacing w:before="40" w:after="40"/>
              <w:ind w:right="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# Part time: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622" w:leader="none"/>
                <w:tab w:val="left" w:pos="6750" w:leader="none"/>
              </w:tabs>
              <w:spacing w:before="40" w:after="40"/>
              <w:ind w:right="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# Business Management: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622" w:leader="none"/>
                <w:tab w:val="left" w:pos="6750" w:leader="none"/>
              </w:tabs>
              <w:spacing w:before="40" w:after="40"/>
              <w:ind w:right="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# Number for sales: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622" w:leader="none"/>
                <w:tab w:val="left" w:pos="6750" w:leader="none"/>
              </w:tabs>
              <w:spacing w:before="40" w:after="40"/>
              <w:ind w:right="2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# of Outside Sales reps: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5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p 10 Corporate Clients names and Approximate Sales Volume/ Turnover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012"/>
        <w:gridCol w:w="4808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ient Name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es Volume/ Turnover 2019 till feb 202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SUNSHINE TOUR (BCD TRAVEL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  <w:lang w:val="fr-FR" w:eastAsia="fr-FR"/>
              </w:rPr>
              <w:t>645 401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C P TRAVEL SERVICE CORPORATION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  <w:lang w:val="fr-FR" w:eastAsia="fr-FR"/>
              </w:rPr>
              <w:t>151 276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AEGEAN TRAVEL LIMITED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  <w:lang w:val="fr-FR" w:eastAsia="fr-FR"/>
              </w:rPr>
              <w:t>105 305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 xml:space="preserve">COLORFUL TOUR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103 065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LION TRAVEL SERVICE CO., LTD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  <w:lang w:val="fr-FR" w:eastAsia="fr-FR"/>
              </w:rPr>
              <w:t>89 642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ROYAL JETWAY EXPRESS TRAVEL AGENCY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  <w:lang w:val="fr-FR" w:eastAsia="fr-FR"/>
              </w:rPr>
              <w:t>89 14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CENTURION TRAVEL &amp; TOURISM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46 352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APPLE VACATIONS SDN BHD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40 96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ARTISAN TOUR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23 437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YS TRAVEL YUNG SHIN TRAVEL SERVICE CO.LTD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18 73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519"/>
        <w:gridCol w:w="4741"/>
      </w:tblGrid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n ARC #/ IATA (please indicate) numbers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IN PROGRESS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Full Service Locations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On-sites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n GDS used by agency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IN HOUSE MADE IT SOLUTIONS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her GDSs used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No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ck Office system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IN HOUSE MADE IT SOLUTION 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d Office system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y Control Software used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no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cy URL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https://www.fivetravel.ma/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https://www.fivedragons.ma/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https://www.fivedragons.cn/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https://www.fivedragons.tw/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n PCC / OID code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Agents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Outside Agents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519"/>
        <w:gridCol w:w="4741"/>
      </w:tblGrid>
      <w:tr>
        <w:trPr>
          <w:trHeight w:val="39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ease indicate the levels of PCI Compliance obtained.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Level 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89" w:type="dxa"/>
        <w:jc w:val="left"/>
        <w:tblInd w:w="-34" w:type="dxa"/>
        <w:tblLayout w:type="fixed"/>
        <w:tblCellMar>
          <w:top w:w="29" w:type="dxa"/>
          <w:left w:w="29" w:type="dxa"/>
          <w:bottom w:w="14" w:type="dxa"/>
          <w:right w:w="29" w:type="dxa"/>
        </w:tblCellMar>
      </w:tblPr>
      <w:tblGrid>
        <w:gridCol w:w="5519"/>
        <w:gridCol w:w="4770"/>
      </w:tblGrid>
      <w:tr>
        <w:trPr>
          <w:trHeight w:val="519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is the name of the online booking tool (OBT) implemented and used?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Hotello.ma (work in progress) </w:t>
            </w:r>
          </w:p>
        </w:tc>
      </w:tr>
      <w:tr>
        <w:trPr>
          <w:trHeight w:val="32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_Hlk532910747"/>
            <w:bookmarkEnd w:id="1"/>
            <w:r>
              <w:rPr>
                <w:rFonts w:cs="Calibri" w:ascii="Calibri" w:hAnsi="Calibri"/>
                <w:sz w:val="22"/>
                <w:szCs w:val="22"/>
              </w:rPr>
              <w:t>What is the % of clients using the above referenced OBT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To be advised</w:t>
            </w:r>
          </w:p>
        </w:tc>
      </w:tr>
      <w:tr>
        <w:trPr>
          <w:trHeight w:val="32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have staff certified for 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level support on any OBT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yes</w:t>
            </w:r>
          </w:p>
        </w:tc>
      </w:tr>
      <w:tr>
        <w:trPr>
          <w:trHeight w:val="32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lineRule="auto" w:line="254" w:before="120" w:after="1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n your IT team interface between customers back office and OBTs? Has it been done for any client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- Yes, </w:t>
            </w:r>
          </w:p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- not yet</w:t>
            </w:r>
          </w:p>
        </w:tc>
      </w:tr>
      <w:tr>
        <w:trPr>
          <w:trHeight w:val="37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s the name of your local mobile App (if applicable)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Hotello.ma (work in progress)</w:t>
            </w:r>
          </w:p>
        </w:tc>
      </w:tr>
      <w:tr>
        <w:trPr>
          <w:trHeight w:val="32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you have an email tracking system/tool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yes</w:t>
            </w:r>
          </w:p>
        </w:tc>
      </w:tr>
      <w:tr>
        <w:trPr>
          <w:trHeight w:val="37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you have an ACD (automated call distributor) telephony system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yes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4410" w:leader="none"/>
          <w:tab w:val="left" w:pos="5040" w:leader="none"/>
          <w:tab w:val="left" w:pos="6750" w:leader="none"/>
        </w:tabs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tbl>
      <w:tblPr>
        <w:tblW w:w="10289" w:type="dxa"/>
        <w:jc w:val="left"/>
        <w:tblInd w:w="-34" w:type="dxa"/>
        <w:tblLayout w:type="fixed"/>
        <w:tblCellMar>
          <w:top w:w="29" w:type="dxa"/>
          <w:left w:w="29" w:type="dxa"/>
          <w:bottom w:w="14" w:type="dxa"/>
          <w:right w:w="29" w:type="dxa"/>
        </w:tblCellMar>
      </w:tblPr>
      <w:tblGrid>
        <w:gridCol w:w="5519"/>
        <w:gridCol w:w="4770"/>
      </w:tblGrid>
      <w:tr>
        <w:trPr>
          <w:trHeight w:val="519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 you provide Management Information reports to client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yes, is this a manual or automated process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Y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Manual</w:t>
            </w:r>
          </w:p>
        </w:tc>
      </w:tr>
      <w:tr>
        <w:trPr>
          <w:trHeight w:val="519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 you have experience of other technology products such as traveler tracking tools or 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arty product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yes, please provide names of the product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We have our own solution for groups tracking (after compliance of Tour escorts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It’s an in-house produc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4410" w:leader="none"/>
          <w:tab w:val="left" w:pos="5040" w:leader="none"/>
          <w:tab w:val="left" w:pos="675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89" w:type="dxa"/>
        <w:jc w:val="left"/>
        <w:tblInd w:w="-34" w:type="dxa"/>
        <w:tblLayout w:type="fixed"/>
        <w:tblCellMar>
          <w:top w:w="29" w:type="dxa"/>
          <w:left w:w="29" w:type="dxa"/>
          <w:bottom w:w="14" w:type="dxa"/>
          <w:right w:w="29" w:type="dxa"/>
        </w:tblCellMar>
      </w:tblPr>
      <w:tblGrid>
        <w:gridCol w:w="5519"/>
        <w:gridCol w:w="4770"/>
      </w:tblGrid>
      <w:tr>
        <w:trPr>
          <w:trHeight w:val="348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have a security procedure for handling credit cards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We outsource to 3</w:t>
            </w:r>
            <w:r>
              <w:rPr>
                <w:rFonts w:cs="Calibri" w:ascii="Calibri" w:hAnsi="Calibri"/>
                <w:color w:val="0070C0"/>
                <w:sz w:val="22"/>
                <w:szCs w:val="22"/>
                <w:vertAlign w:val="superscript"/>
              </w:rPr>
              <w:t>rd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party (local provider)</w:t>
            </w:r>
          </w:p>
        </w:tc>
      </w:tr>
      <w:tr>
        <w:trPr>
          <w:trHeight w:val="303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have any mobile app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In progress</w:t>
            </w:r>
          </w:p>
        </w:tc>
      </w:tr>
      <w:tr>
        <w:trPr>
          <w:trHeight w:val="321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lineRule="auto" w:line="256"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Have you purchased web services from your GDS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lineRule="auto" w:line="256" w:before="0" w:after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 you have a Business Intelligence solution? If so, is it your own or a 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rd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party solution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Both our own, and a 3rd party : Tableau</w:t>
            </w:r>
          </w:p>
        </w:tc>
      </w:tr>
      <w:tr>
        <w:trPr>
          <w:trHeight w:val="573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lineRule="auto" w:line="256"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s your ticketing process fully automated or needs agent to be completed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Needs an agent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4410" w:leader="none"/>
          <w:tab w:val="left" w:pos="5040" w:leader="none"/>
          <w:tab w:val="left" w:pos="675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4410" w:leader="none"/>
          <w:tab w:val="left" w:pos="5040" w:leader="none"/>
          <w:tab w:val="left" w:pos="6750" w:leader="none"/>
        </w:tabs>
        <w:rPr/>
      </w:pPr>
      <w:r>
        <w:rPr/>
        <w:t>OTHER SERVICE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77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ease provide detailed information on the following areas that are currently offered by the agency: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Hour Assistanc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Yes, by introducing an emergency number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irport office/ assistanc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assistance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E (meetings, incentives, conventions, exhibitions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isure services - Inboun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Yes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isure services - outboun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No – planned next 2 years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line Travel Agenc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Yes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ir Consolidation Services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No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sport &amp; Visa Servic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Visa services </w:t>
            </w:r>
            <w:r>
              <w:rPr>
                <w:rFonts w:cs="Calibri" w:ascii="Calibri" w:hAnsi="Calibri"/>
                <w:color w:val="2E74B5"/>
                <w:sz w:val="20"/>
                <w:szCs w:val="20"/>
              </w:rPr>
              <w:t>(assistance for authorization letter only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dit cards accepte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Yes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e any clients using Lodge Cards? If no, are these available to implement in your market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- No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/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- To be advised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her special/unique services provide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- VIP treatments | Travel Concierge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- Immersive activities in local culture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4410" w:leader="none"/>
          <w:tab w:val="left" w:pos="5040" w:leader="none"/>
          <w:tab w:val="left" w:pos="67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296"/>
      </w:tblGrid>
      <w:tr>
        <w:trPr/>
        <w:tc>
          <w:tcPr>
            <w:tcW w:w="10197" w:type="dxa"/>
            <w:gridSpan w:val="2"/>
            <w:tcBorders/>
            <w:shd w:fill="808080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Main Location</w:t>
            </w:r>
          </w:p>
        </w:tc>
      </w:tr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what type of building are you located?  Check type below: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Free-Standing Building</w:t>
            </w:r>
          </w:p>
        </w:tc>
        <w:tc>
          <w:tcPr>
            <w:tcW w:w="7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Strip Mall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Office Complex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Enclosed Shopping Mall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Onsite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Airport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Other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Center or Complex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ICHRAK CENTER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arest cross street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Rocade Sud Ouest – Route El Jadida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you Own or Lease?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Own 42m² - Lease 42m²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Square Footag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84 m²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296"/>
      </w:tblGrid>
      <w:tr>
        <w:trPr/>
        <w:tc>
          <w:tcPr>
            <w:tcW w:w="10197" w:type="dxa"/>
            <w:gridSpan w:val="2"/>
            <w:tcBorders/>
            <w:shd w:fill="808080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dditional Locations</w:t>
            </w:r>
          </w:p>
        </w:tc>
      </w:tr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you have additional locations, please list or attach complete list: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ARC #/  IATA #:</w:t>
            </w:r>
          </w:p>
        </w:tc>
        <w:tc>
          <w:tcPr>
            <w:tcW w:w="7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eet 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p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phon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ARC #/  IATA #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eet 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p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ARC #/  IATA #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eet 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p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296"/>
      </w:tblGrid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ARC #/  IATA #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eet 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p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b/>
          <w:i/>
          <w:sz w:val="22"/>
          <w:szCs w:val="22"/>
        </w:rPr>
        <w:t>Please indicate whichever applicabl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384"/>
      </w:tblGrid>
      <w:tr>
        <w:trPr/>
        <w:tc>
          <w:tcPr>
            <w:tcW w:w="10197" w:type="dxa"/>
            <w:gridSpan w:val="2"/>
            <w:tcBorders/>
            <w:shd w:fill="808080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Business Structure and Ownership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e Proprietorship:</w:t>
            </w:r>
          </w:p>
        </w:tc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ship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porate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mited Liability Company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untry of Incorporation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Morocco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ars in Business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ars Owned Agency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Legal entity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FIVE DRAG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384"/>
      </w:tblGrid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st partner or shareholder names and percentage of ownership: 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:</w:t>
            </w:r>
          </w:p>
        </w:tc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CHUNG CHING YEH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65,00%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 Active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HANIF SALAHEDDINE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35,00%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 Active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age Active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any of the partners have an ownership interest in any other travel agency or travel-related business?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Yes / No</w:t>
            </w:r>
          </w:p>
        </w:tc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Yes 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Yes, please complete the following:</w:t>
            </w:r>
          </w:p>
        </w:tc>
        <w:tc>
          <w:tcPr>
            <w:tcW w:w="63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 Name:</w:t>
            </w:r>
          </w:p>
        </w:tc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HANIF SALAHEDDINE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Firm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STRATAGEME COMMUNICATION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N°47 APPT 13 RES ENNOUR LOT MAMOUNIA  RTE  DE SEFROU FES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ary Business Activity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communication &amp; events – Design &amp; Advertising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Ownership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following individual will be the Primary Contact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HANIF SALAHEDDI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 your Agency currently (or have been) a member of a consortium/ franchise/ TMC?  </w:t>
      </w:r>
      <w:r>
        <w:rPr>
          <w:rFonts w:cs="Calibri" w:ascii="Calibri" w:hAnsi="Calibri"/>
          <w:strike/>
          <w:sz w:val="22"/>
          <w:szCs w:val="22"/>
        </w:rPr>
        <w:t>Yes</w:t>
      </w:r>
      <w:r>
        <w:rPr>
          <w:rFonts w:cs="Calibri" w:ascii="Calibri" w:hAnsi="Calibri"/>
          <w:sz w:val="22"/>
          <w:szCs w:val="22"/>
        </w:rPr>
        <w:t xml:space="preserve"> / </w:t>
      </w:r>
      <w:r>
        <w:rPr>
          <w:rFonts w:cs="Calibri" w:ascii="Calibri" w:hAnsi="Calibri"/>
          <w:color w:val="2E74B5"/>
          <w:sz w:val="22"/>
          <w:szCs w:val="22"/>
        </w:rPr>
        <w:t>No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yes, please provide the name of the consortium/franchise/TM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s of affili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296"/>
      </w:tblGrid>
      <w:tr>
        <w:trPr/>
        <w:tc>
          <w:tcPr>
            <w:tcW w:w="10197" w:type="dxa"/>
            <w:gridSpan w:val="2"/>
            <w:tcBorders/>
            <w:shd w:fill="808080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ersonal Data &amp; Business History</w:t>
            </w:r>
          </w:p>
        </w:tc>
      </w:tr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is is not a contract and does not obligate either party in any manner.  All information will be held in complete confidence.</w:t>
            </w:r>
          </w:p>
        </w:tc>
      </w:tr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al Information – Principal Number One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SALAHEDDINE HANIF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 Phon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+212 660 365 212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 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5, BD OUED MELOUYA, Appt 15, RES.LIRAK OULFA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CASABLANCA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e/Provinc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CASABLANCA-SETTAT</w:t>
            </w:r>
          </w:p>
        </w:tc>
      </w:tr>
      <w:tr>
        <w:trPr>
          <w:trHeight w:val="512" w:hRule="atLeast"/>
        </w:trPr>
        <w:tc>
          <w:tcPr>
            <w:tcW w:w="2901" w:type="dxa"/>
            <w:tcBorders/>
          </w:tcPr>
          <w:p>
            <w:pPr>
              <w:pStyle w:val="Normal"/>
              <w:spacing w:before="6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ip Code/Postal Cod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20220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Birth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March 17</w:t>
            </w:r>
            <w:r>
              <w:rPr>
                <w:rFonts w:cs="Calibri" w:ascii="Calibri" w:hAnsi="Calibri"/>
                <w:color w:val="2E74B5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 1975</w:t>
            </w:r>
          </w:p>
        </w:tc>
      </w:tr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197" w:type="dxa"/>
            <w:gridSpan w:val="2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al Information – Principal Number Two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  <w:tc>
          <w:tcPr>
            <w:tcW w:w="72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EL HAJJI  ABDELAZIZ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 Phon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+212 522 658 856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 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RESIDENCE ABOUAB OULFA GH 2A ENTREE 2 APPT 13 ETAGE 2 OULFA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CASABLANCA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e/Provinc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CASABLANCA - SETTAT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p Code/Postal Cod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20220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Birth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August 5</w:t>
            </w:r>
            <w:r>
              <w:rPr>
                <w:rFonts w:cs="Calibri" w:ascii="Calibri" w:hAnsi="Calibri"/>
                <w:color w:val="2E74B5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, 196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296"/>
      </w:tblGrid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al Information – Principal Number Three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 Phon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 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e/Provinc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p Code/Postal Code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Birth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296"/>
      </w:tblGrid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vious Business Experience  – Principal Number One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ny: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STRATAGEME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N°47 APPT 13 RES ENNOUR LOT MAMOUNIA  RTE  DE SEFROU FES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tion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Sales Manager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ment Date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2009-2017</w:t>
            </w:r>
          </w:p>
        </w:tc>
      </w:tr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spacing w:before="6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vious Business Experience  – Principal Number Two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ny: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STOURS VOYAGES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4, Rue Turgot quartier Racine Casablanca - MOROCCO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tion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CHIEF OPERATING Manager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ment Date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2007 - 2018</w:t>
            </w:r>
          </w:p>
        </w:tc>
      </w:tr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spacing w:before="6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vious Business Experience  – Principal Number Three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ny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tion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ment Dates: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/>
        <w:tc>
          <w:tcPr>
            <w:tcW w:w="10197" w:type="dxa"/>
            <w:tcBorders/>
            <w:shd w:fill="808080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Customers References</w:t>
            </w:r>
          </w:p>
        </w:tc>
      </w:tr>
      <w:tr>
        <w:trPr/>
        <w:tc>
          <w:tcPr>
            <w:tcW w:w="10197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ravel Lead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ill advise you prior to contacting any of the following references provided below. Please complete the required details.</w:t>
            </w:r>
          </w:p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3"/>
              <w:gridCol w:w="4983"/>
            </w:tblGrid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urrent Customers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Customer name #1: 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>SUNSHINE TOUR (BCD TRAVEL)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Contact person name and position: 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>Ashley Chang, Assistant Manager</w:t>
                  </w:r>
                </w:p>
              </w:tc>
            </w:tr>
            <w:tr>
              <w:trPr/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Telephone: 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>+886 2 25617788</w:t>
                  </w:r>
                </w:p>
              </w:tc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Email: 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>service@sunshinetour.com.tw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ength of time you have been servicing the client: 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>5 YEARS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Approximate annual air turnover: 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color w:val="2E74B5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ustomer name #2: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 xml:space="preserve"> COLORFUL TOUR  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Contact person name and position: 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>Charles Peng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>,</w:t>
                  </w:r>
                  <w:r>
                    <w:rPr>
                      <w:rFonts w:eastAsia="Microsoft JhengHei" w:cs="Microsoft JhengHei" w:ascii="Microsoft JhengHei" w:hAnsi="Microsoft JhengHei"/>
                      <w:b/>
                      <w:bCs/>
                      <w:color w:val="000000"/>
                      <w:sz w:val="20"/>
                      <w:szCs w:val="20"/>
                      <w:lang w:eastAsia="zh-TW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 xml:space="preserve">Manager </w:t>
                  </w:r>
                </w:p>
              </w:tc>
            </w:tr>
            <w:tr>
              <w:trPr/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Telephone: 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>+886 2 8772 4126 # 801</w:t>
                  </w:r>
                </w:p>
              </w:tc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Email: 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>charles@hifly.com.tw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ength of time you have been servicing the client: </w:t>
                  </w:r>
                  <w:r>
                    <w:rPr>
                      <w:rFonts w:cs="Calibri" w:ascii="Calibri" w:hAnsi="Calibri"/>
                      <w:color w:val="2E74B5"/>
                      <w:sz w:val="22"/>
                      <w:szCs w:val="22"/>
                    </w:rPr>
                    <w:t>5 YEARS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Approximate annual air turnover: </w:t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3"/>
              <w:gridCol w:w="4983"/>
            </w:tblGrid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Lost Account 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Customer name: 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ontact person name and position:</w:t>
                  </w:r>
                </w:p>
              </w:tc>
            </w:tr>
            <w:tr>
              <w:trPr/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elephone:</w:t>
                  </w:r>
                </w:p>
              </w:tc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mail:</w:t>
                  </w:r>
                </w:p>
              </w:tc>
            </w:tr>
            <w:tr>
              <w:trPr/>
              <w:tc>
                <w:tcPr>
                  <w:tcW w:w="9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Reason for lost: </w:t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3762"/>
      </w:tblGrid>
      <w:tr>
        <w:trPr/>
        <w:tc>
          <w:tcPr>
            <w:tcW w:w="10197" w:type="dxa"/>
            <w:gridSpan w:val="2"/>
            <w:tcBorders/>
            <w:shd w:fill="808080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Legal History</w:t>
            </w:r>
          </w:p>
        </w:tc>
      </w:tr>
      <w:tr>
        <w:trPr/>
        <w:tc>
          <w:tcPr>
            <w:tcW w:w="10197" w:type="dxa"/>
            <w:gridSpan w:val="2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ve you or your company ever been in bankruptcy (Yes / No)?             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3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 if any of the following apply:</w:t>
            </w:r>
          </w:p>
        </w:tc>
        <w:tc>
          <w:tcPr>
            <w:tcW w:w="3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3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Convicted of a felony</w:t>
            </w:r>
          </w:p>
        </w:tc>
        <w:tc>
          <w:tcPr>
            <w:tcW w:w="37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3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Travel License ever been suspended or listed on probation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3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Legal action filed against you or your office within the last 5 years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3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Legal action initiated by you or your office within the last 5 years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3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None of the above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643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any of the above applies, please give details:</w:t>
            </w:r>
          </w:p>
        </w:tc>
        <w:tc>
          <w:tcPr>
            <w:tcW w:w="3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/>
        <w:tc>
          <w:tcPr>
            <w:tcW w:w="10197" w:type="dxa"/>
            <w:tcBorders/>
            <w:shd w:fill="808080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ummary Statement</w:t>
            </w:r>
          </w:p>
        </w:tc>
      </w:tr>
      <w:tr>
        <w:trPr/>
        <w:tc>
          <w:tcPr>
            <w:tcW w:w="10197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plain briefly your interest in affiliating with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ravel Leaders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1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We focus to be able to establish our brand’s credibility and become a more trustworthy option for consumers.</w:t>
            </w:r>
          </w:p>
        </w:tc>
      </w:tr>
      <w:tr>
        <w:trPr/>
        <w:tc>
          <w:tcPr>
            <w:tcW w:w="101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Participate in Industry Events also we need your assessment for potential segments.</w:t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Introduce and expand the partner network from customers and come across different types of affiliate partners. </w:t>
            </w:r>
          </w:p>
        </w:tc>
      </w:tr>
      <w:tr>
        <w:trPr/>
        <w:tc>
          <w:tcPr>
            <w:tcW w:w="101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We need to exploit the growth opportunity you offer by contributing from our side to enhance and value your network.</w:t>
            </w:r>
          </w:p>
        </w:tc>
      </w:tr>
      <w:tr>
        <w:trPr/>
        <w:tc>
          <w:tcPr>
            <w:tcW w:w="10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</w:r>
          </w:p>
          <w:p>
            <w:pPr>
              <w:pStyle w:val="Normal"/>
              <w:spacing w:before="6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hat additional qualifications do you feel will enhance your ability to operate a successful partnership?</w:t>
            </w:r>
          </w:p>
        </w:tc>
      </w:tr>
      <w:tr>
        <w:trPr/>
        <w:tc>
          <w:tcPr>
            <w:tcW w:w="101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 xml:space="preserve">Thanks to our dedicated internal IT department, we digitalized our business processes with real-time access to databases for both back-office, front office and direct costumers, </w:t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we enable responsiveness in efficient way, with a shortened quotation time.</w:t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Our up-to-date operating system, enables focus on important matters, think of new and creative products and save time to provide more care for our customers.</w:t>
            </w:r>
          </w:p>
        </w:tc>
      </w:tr>
      <w:tr>
        <w:trPr/>
        <w:tc>
          <w:tcPr>
            <w:tcW w:w="101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Our team have a long experience and knowledge of our destination Morocco</w:t>
            </w:r>
          </w:p>
        </w:tc>
      </w:tr>
      <w:tr>
        <w:trPr/>
        <w:tc>
          <w:tcPr>
            <w:tcW w:w="101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color w:val="2E74B5"/>
                <w:sz w:val="22"/>
                <w:szCs w:val="22"/>
              </w:rPr>
              <w:t>We've build strong partnerships with local providers, based on respect and trust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/>
        <w:tc>
          <w:tcPr>
            <w:tcW w:w="10197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ease use checkbox if you authorize the following statement. </w:t>
            </w:r>
          </w:p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t is understood that the purpose of this questionnaire is for information only, and it is in no way binding upo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ravel Lead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or the applicant. It is, however, understood that the applicant supplies the information contained herein to the best of his/her knowledge and ability and tha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ravel Leaders </w:t>
            </w:r>
            <w:r>
              <w:rPr>
                <w:rFonts w:cs="Calibri" w:ascii="Calibri" w:hAnsi="Calibri"/>
                <w:sz w:val="22"/>
                <w:szCs w:val="22"/>
              </w:rPr>
              <w:t>will rely on the contents herein in making a meaningful evaluation.</w:t>
            </w:r>
          </w:p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4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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I accept</w:t>
            </w:r>
          </w:p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97" w:type="dxa"/>
            <w:tcBorders/>
          </w:tcPr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 part of the application and approval process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ravel Lead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ill conduct certain background investigations and applicant hereby authoriz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ravel Lead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conduct such investigations as may be deemed necessary.</w:t>
            </w:r>
          </w:p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e of Submission: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October 15th , 2021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 xml:space="preserve">By: </w:t>
            </w:r>
            <w:r>
              <w:rPr>
                <w:rFonts w:cs="Calibri" w:ascii="Calibri" w:hAnsi="Calibri"/>
                <w:color w:val="2E74B5"/>
                <w:sz w:val="22"/>
                <w:szCs w:val="22"/>
              </w:rPr>
              <w:t>ABDELAZIZ EL HAJJI</w:t>
            </w:r>
          </w:p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4410" w:leader="none"/>
          <w:tab w:val="left" w:pos="5040" w:leader="none"/>
          <w:tab w:val="left" w:pos="6750" w:leader="none"/>
        </w:tabs>
        <w:rPr/>
      </w:pPr>
      <w:r>
        <w:rPr/>
        <w:t>GENERAL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ase attach copies of the last 3 years audited financial statements, covering three consecutive years (i.e. 2015-2016-2017).  Statements must be audited by a reputable / certified accounting firm in international format or at minimum accepted by their local market tax authority.  The statement must contain these four items: Cashflow, Profit and Loss statement, Balance Sheet, plus auditor notes and comments.  For statements not in English, Spanish or French, we may request a short translation glossary.</w:t>
            </w:r>
          </w:p>
          <w:p>
            <w:pPr>
              <w:pStyle w:val="Paragraphedeliste"/>
              <w:numPr>
                <w:ilvl w:val="0"/>
                <w:numId w:val="12"/>
              </w:numPr>
              <w:rPr/>
            </w:pPr>
            <w:r>
              <w:rPr/>
              <w:t>Copy of all business certification, with tax ID, issued by their local government.  It should show company name, full address, owner name / signature, effective date, government entity name and location that issued the certificate and authorized signature.</w:t>
            </w:r>
          </w:p>
          <w:p>
            <w:pPr>
              <w:pStyle w:val="Paragraphedeliste"/>
              <w:numPr>
                <w:ilvl w:val="0"/>
                <w:numId w:val="12"/>
              </w:numPr>
              <w:rPr/>
            </w:pPr>
            <w:r>
              <w:rPr/>
              <w:t>IATA certification</w:t>
            </w:r>
          </w:p>
          <w:p>
            <w:pPr>
              <w:pStyle w:val="Paragraphedeliste"/>
              <w:numPr>
                <w:ilvl w:val="0"/>
                <w:numId w:val="12"/>
              </w:numPr>
              <w:rPr/>
            </w:pPr>
            <w:r>
              <w:rPr/>
              <w:t>PCI certification</w:t>
            </w:r>
          </w:p>
          <w:p>
            <w:pPr>
              <w:pStyle w:val="Paragraphedeliste"/>
              <w:numPr>
                <w:ilvl w:val="0"/>
                <w:numId w:val="12"/>
              </w:numPr>
              <w:rPr/>
            </w:pPr>
            <w:r>
              <w:rPr/>
              <w:t>List of all owner and beneficiary with 25% or more stake, please submit a photo ID issued by the government showing full name, full date of birth and country of origin / nationality.  (i.e. Passport, national ID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  <w:tab w:val="left" w:pos="4410" w:leader="none"/>
                <w:tab w:val="left" w:pos="5040" w:leader="none"/>
                <w:tab w:val="left" w:pos="67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80" w:right="108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JhengHei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</w:rPr>
      <w:t>Private &amp; Confidential – Travel Leaders Partnership Application V20190117 – Not for distribution without prior permission</w:t>
      <w:tab/>
      <w:t xml:space="preserve">Page </w:t>
    </w:r>
    <w:r>
      <w:rPr>
        <w:rStyle w:val="PageNumber"/>
        <w:rFonts w:cs="Calibri" w:ascii="Calibri" w:hAnsi="Calibri"/>
        <w:sz w:val="18"/>
      </w:rPr>
      <w:fldChar w:fldCharType="begin"/>
    </w:r>
    <w:r>
      <w:rPr>
        <w:rStyle w:val="PageNumber"/>
        <w:sz w:val="18"/>
        <w:rFonts w:cs="Calibri" w:ascii="Calibri" w:hAnsi="Calibri"/>
      </w:rPr>
      <w:instrText xml:space="preserve"> PAGE </w:instrText>
    </w:r>
    <w:r>
      <w:rPr>
        <w:rStyle w:val="PageNumber"/>
        <w:sz w:val="18"/>
        <w:rFonts w:cs="Calibri" w:ascii="Calibri" w:hAnsi="Calibri"/>
      </w:rPr>
      <w:fldChar w:fldCharType="separate"/>
    </w:r>
    <w:r>
      <w:rPr>
        <w:rStyle w:val="PageNumber"/>
        <w:sz w:val="18"/>
        <w:rFonts w:cs="Calibri" w:ascii="Calibri" w:hAnsi="Calibri"/>
      </w:rPr>
      <w:t>10</w:t>
    </w:r>
    <w:r>
      <w:rPr>
        <w:rStyle w:val="PageNumber"/>
        <w:sz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traitcorpset1relig">
    <w:name w:val="Retrait corps et 1re lig."/>
    <w:basedOn w:val="TextBodyIndent"/>
    <w:qFormat/>
    <w:pPr>
      <w:ind w:left="360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360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Formuledepolitesse">
    <w:name w:val="Formule de politesse"/>
    <w:basedOn w:val="Normal"/>
    <w:qFormat/>
    <w:pPr>
      <w:ind w:left="432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ignaturelectronique">
    <w:name w:val="Signature électroniqu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720" w:hanging="360"/>
    </w:pPr>
    <w:rPr/>
  </w:style>
  <w:style w:type="paragraph" w:styleId="Liste3">
    <w:name w:val="Liste 3"/>
    <w:basedOn w:val="Normal"/>
    <w:qFormat/>
    <w:pPr>
      <w:ind w:left="1080" w:hanging="360"/>
    </w:pPr>
    <w:rPr/>
  </w:style>
  <w:style w:type="paragraph" w:styleId="Liste4">
    <w:name w:val="Liste 4"/>
    <w:basedOn w:val="Normal"/>
    <w:qFormat/>
    <w:pPr>
      <w:ind w:left="1440" w:hanging="360"/>
    </w:pPr>
    <w:rPr/>
  </w:style>
  <w:style w:type="paragraph" w:styleId="Liste5">
    <w:name w:val="Liste 5"/>
    <w:basedOn w:val="Normal"/>
    <w:qFormat/>
    <w:pPr>
      <w:ind w:left="1800" w:hanging="360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360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720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1080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440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80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heading">
    <w:name w:val="Table heading"/>
    <w:qFormat/>
    <w:pPr>
      <w:widowControl/>
      <w:bidi w:val="0"/>
      <w:spacing w:before="120" w:after="120"/>
    </w:pPr>
    <w:rPr>
      <w:rFonts w:ascii="Arial" w:hAnsi="Arial" w:eastAsia="Times New Roman" w:cs="Arial"/>
      <w:color w:val="FFFFFF"/>
      <w:sz w:val="18"/>
      <w:szCs w:val="20"/>
      <w:lang w:val="en-GB" w:bidi="ar-SA" w:eastAsia="zh-CN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27:00Z</dcterms:created>
  <dc:creator>UDCS016</dc:creator>
  <dc:description/>
  <cp:keywords/>
  <dc:language>en-US</dc:language>
  <cp:lastModifiedBy>HP</cp:lastModifiedBy>
  <cp:lastPrinted>2009-10-07T11:08:00Z</cp:lastPrinted>
  <dcterms:modified xsi:type="dcterms:W3CDTF">2021-10-15T12:27:00Z</dcterms:modified>
  <cp:revision>2</cp:revision>
  <dc:subject/>
  <dc:title>Confidential Associate Application</dc:title>
</cp:coreProperties>
</file>